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71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23.05.2024                                                                                            № 219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2 января  2010 года № 23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</w:t>
      </w:r>
      <w:r>
        <w:rPr>
          <w:rFonts w:cs="Arial"/>
          <w:color w:val="000000"/>
          <w:sz w:val="28"/>
          <w:szCs w:val="28"/>
        </w:rPr>
        <w:t xml:space="preserve">Законом Краснодарского края от 8 июня 2007 г. № 1244-КЗ «О муниципальной службе в Краснодарском крае», </w:t>
      </w:r>
      <w:r>
        <w:rPr>
          <w:sz w:val="28"/>
          <w:szCs w:val="28"/>
        </w:rPr>
        <w:t xml:space="preserve">решением Совета Школьненского сельского поселения Белореченского района от 19 декабря 2022 года № 155 «О бюджете Школьненского сельского поселения Белореченского района на 2023 год» и </w:t>
      </w:r>
      <w:r>
        <w:rPr>
          <w:rFonts w:cs="Arial"/>
          <w:color w:val="000000"/>
          <w:sz w:val="28"/>
          <w:szCs w:val="28"/>
        </w:rPr>
        <w:t>в целях обеспечения социальных гарантий и упорядочения оплаты труда муниципальных служащих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 Школьненского сельского поселения Белореченского района от 12 января 2010 года № 23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риложение №1 к решению Совета  Школьненского сельского поселения Белореченского района от 11 октября 2023 года № 184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 2 к решению Совета  Школьненского сельского поселения Белореченского района от 11 октября 2023 года № 184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ю 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января 2024 года на лиц, состоявших в трудовых отношениях на дату принятия данного решения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Поп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24 г. № 219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2.01. 2010 г.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/>
      </w:pPr>
      <w:r>
        <w:rPr>
          <w:sz w:val="28"/>
          <w:szCs w:val="28"/>
        </w:rPr>
        <w:t>от 23.05.2024 г. № 219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962"/>
        <w:gridCol w:w="3051"/>
      </w:tblGrid>
      <w:tr>
        <w:trPr>
          <w:trHeight w:val="375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80"/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color w:val="000080"/>
                <w:sz w:val="28"/>
                <w:szCs w:val="28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3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8 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</w:tr>
      <w:tr>
        <w:trPr>
          <w:trHeight w:val="343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</w:tr>
      <w:tr>
        <w:trPr>
          <w:trHeight w:val="363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07 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166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-3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-31" w:hanging="0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 г.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-3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-31" w:hanging="0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/>
      </w:pPr>
      <w:r>
        <w:rPr>
          <w:sz w:val="28"/>
          <w:szCs w:val="28"/>
        </w:rPr>
        <w:t>от 12.01. 2010 г.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 г.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301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37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Г. Попков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pacing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Тамара</cp:lastModifiedBy>
  <cp:lastPrinted>2023-10-09T16:08:00Z</cp:lastPrinted>
  <dcterms:modified xsi:type="dcterms:W3CDTF">2024-06-20T13:12:00Z</dcterms:modified>
  <cp:revision>125</cp:revision>
  <dc:subject/>
  <dc:title>СОВЕТ МУНИЦИПАЛЬНОГО ОБРАЗОВАНИЯ </dc:title>
</cp:coreProperties>
</file>